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DOC for license and purchase (registration)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 product descriptions, as well as extract informatio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, DISK VENDORS, USER GROUP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simple terms, we don't restrict who can distribute our software,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mply with the terms of our Limited Distribution License, sh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file LICENSE.DOC.  Please read and understand the terms, 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y with them, do NOT write us for permission to distribute, as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granted.  We do not charge royalties for shareware distribu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our product, you must comply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ust discontinue distribution of old versions of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Executive Director    72050,14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HELP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ersonal Calend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ginning of this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shareware and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